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27.08.2018 № 2490р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20 сентября 2018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ункте 9, именуемого в дальнейшем "муниципальное имущество"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Форма аукциона: закрытый по составу участников и открытый по форме подачи предлож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 436.   Регистрация участников аукциона 20 сентября 2018 года с 14 часов 30 минут (время московское) по адресу: г. Архангельск, пл. В.И. Ленина д. 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2"/>
          <w:sz w:val="24"/>
          <w:szCs w:val="24"/>
        </w:rPr>
        <w:t>Документация об аукционе предоставляется до даты 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pacing w:val="-2"/>
          <w:sz w:val="24"/>
          <w:szCs w:val="24"/>
        </w:rPr>
        <w:t xml:space="preserve"> пл. В.И. Ленина, д.5, 4 этаж, каб.434</w:t>
      </w:r>
      <w:r>
        <w:rPr>
          <w:color w:val="000000"/>
          <w:spacing w:val="-2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   в   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0 сентября 2018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17 сентябр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8 августа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 сентября 2018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 Ленина, д.5, каб.436, 17 сентября 2018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подведения итогов аукциона</w:t>
      </w:r>
      <w:r>
        <w:rPr>
          <w:sz w:val="24"/>
          <w:szCs w:val="24"/>
        </w:rPr>
        <w:t xml:space="preserve">: 20 сентября 2018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1 сентября 2018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Арендатор обязан внести арендную плату за муниципальное имущество за период с момента передачи муниципального имущества по передаточному акту по последний день месяца, в котором состоялась государственная регистрация договора аренды, в течение 5 банковских дней с момента государственной регистрации договора аренды. Далее ежемесячно, не позднее 10 числа текущего месяца вносить арендную плату за муниципальное имущество за текущий месяц.</w:t>
      </w:r>
    </w:p>
    <w:p>
      <w:pPr>
        <w:pStyle w:val="Normal"/>
        <w:ind w:firstLine="709"/>
        <w:jc w:val="both"/>
        <w:rPr/>
      </w:pPr>
      <w:r>
        <w:rPr/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976"/>
        <w:gridCol w:w="2268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е муниципального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муници-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 Исакогорский территориальный окру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торая линия,               д. 10, пом. 1-Н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жилое помещение № 3, </w:t>
            </w:r>
            <w:r>
              <w:rPr>
                <w:sz w:val="22"/>
                <w:szCs w:val="22"/>
                <w:u w:val="single"/>
              </w:rPr>
              <w:t>(согласно поэтажному плану нежилых помещений – приложение № 1 к проекту договора аренды)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асположенное</w:t>
            </w:r>
            <w:r>
              <w:rPr>
                <w:b/>
                <w:sz w:val="22"/>
              </w:rPr>
              <w:t xml:space="preserve">                     </w:t>
            </w:r>
            <w:r>
              <w:rPr>
                <w:sz w:val="22"/>
              </w:rPr>
              <w:t>на 1-м этаж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-этажной пристройки к             5-этажному жилому дому </w:t>
            </w:r>
            <w:r>
              <w:rPr>
                <w:sz w:val="22"/>
                <w:szCs w:val="22"/>
              </w:rPr>
              <w:t xml:space="preserve">1982 года постройки,  являющееся частью помещения с кадастровым номер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601: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-железобетонные, окрашены,               полы – линолеум, плитка,              потолки - побелка,  двери – ПВХ,  окна – остеклены, зарешечены. Благоустройство: отопление, горячее и холодное водоснабжение, канализация – общего поль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 кв.м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, бытовые услуги, офис, скла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>Лот № 1. Нежилое помещение № 3 (согласно поэтажному плану нежилых помещений – приложение № 1 к проекту договора аренды) площадью 48,2 кв.м, расположенное на первом этаже по адресу: г. Архангельск, Исакогорский территориальный округ, ул. Вторая линия, д. 10, являющееся частью помещения 1-Н с кадастровым номером 29:22:081601:8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стоимость месячной арендной платы по договору аренды  муниципального имущества – 11 984 рубля 72 копейки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2 396 рублей 9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99 рублей 2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1:00Z</dcterms:created>
  <dc:creator>FeklistovAN</dc:creator>
  <dc:description/>
  <cp:keywords/>
  <dc:language>en-US</dc:language>
  <cp:lastModifiedBy>Галина Николаевна Анцупова</cp:lastModifiedBy>
  <cp:lastPrinted>2017-03-03T18:04:00Z</cp:lastPrinted>
  <dcterms:modified xsi:type="dcterms:W3CDTF">2018-08-27T13:50:00Z</dcterms:modified>
  <cp:revision>10</cp:revision>
  <dc:subject/>
  <dc:title>                                                                                     </dc:title>
</cp:coreProperties>
</file>